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Oe2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755140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38" t="-3" r="2524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o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6 cm                    Diâmetro: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 cerâmica vidrada com tampa. Esta encontra-se decorada com pinturas que parecem ser motivos florais e com pontilhado. O corpo da peça apresenta a mesma decoração, com pontilhado, mas sem os motivos florais, tendo outras representações pintada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21:00Z</dcterms:created>
  <dc:creator>Ana</dc:creator>
  <dc:description/>
  <cp:keywords/>
  <dc:language>en-US</dc:language>
  <cp:lastModifiedBy>Ana</cp:lastModifiedBy>
  <cp:lastPrinted>2012-04-08T23:04:00Z</cp:lastPrinted>
  <dcterms:modified xsi:type="dcterms:W3CDTF">2012-07-24T23:44:00Z</dcterms:modified>
  <cp:revision>9</cp:revision>
  <dc:subject/>
  <dc:title/>
</cp:coreProperties>
</file>